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60241178"/>
            <w:bookmarkStart w:id="1" w:name="__Fieldmark__0_296024117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jc w:val="center"/>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1:00Z</dcterms:modified>
  <cp:revision>222</cp:revision>
  <dc:subject/>
  <dc:title> </dc:title>
</cp:coreProperties>
</file>